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ství lašské (Regn.lachiensis)z.s-vyd.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.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9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 1166, ul. 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8 99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7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1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81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348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45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65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43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0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anské Nové Dvory-Hasič.zbrojnice-výměna střešní kryt.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.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4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70 71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.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14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 s 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.dospěl.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00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3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2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7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2 95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3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3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3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7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iální 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asti 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2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2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7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8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8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5 99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7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18 55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7 7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74 8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.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8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1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33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1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64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69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4 22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F.Čejky 420-rekonstrukce teras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3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9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36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3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3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9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9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7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7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8 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8 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– Revital.Městské knihovny F-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6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6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5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6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8 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7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0 10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34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.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7 83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7 88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2 0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360 58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8.03.2024   Čas:</w:t>
          </w:r>
          <w:r>
            <w:rPr>
              <w:rFonts w:cs="Arial" w:ascii="Arial" w:hAnsi="Arial"/>
            </w:rPr>
            <w:t>08:32:0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21:00Z</dcterms:created>
  <dc:creator>Pšenička Jiří</dc:creator>
  <dc:description/>
  <cp:keywords/>
  <dc:language>en-US</dc:language>
  <cp:lastModifiedBy>Ilona OBORNÁ</cp:lastModifiedBy>
  <dcterms:modified xsi:type="dcterms:W3CDTF">2024-04-02T07:49:00Z</dcterms:modified>
  <cp:revision>6</cp:revision>
  <dc:subject/>
  <dc:title/>
</cp:coreProperties>
</file>